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cs="Arial" w:ascii="Arial" w:hAnsi="Arial"/>
          <w:b/>
          <w:sz w:val="20"/>
          <w:szCs w:val="20"/>
          <w:lang w:val="es-MX" w:eastAsia="en-US"/>
        </w:rPr>
        <w:t>FISA DE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pentru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  <w:szCs w:val="20"/>
          <w:lang w:val="ro-RO" w:eastAsia="en-US"/>
        </w:rPr>
        <w:t xml:space="preserve">                                </w:t>
      </w:r>
      <w:r>
        <w:rPr>
          <w:rFonts w:cs="Arial" w:ascii="Arial" w:hAnsi="Arial"/>
          <w:b/>
          <w:sz w:val="20"/>
          <w:szCs w:val="20"/>
          <w:lang w:val="ro-RO" w:eastAsia="en-US"/>
        </w:rPr>
        <w:t>Săpu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/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/>
      </w:pPr>
      <w:r>
        <w:rPr/>
        <w:t>………………………………</w:t>
      </w:r>
      <w:r>
        <w:rPr/>
        <w:t>..........……………………………..................…………………................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470"/>
        <w:gridCol w:w="990"/>
        <w:gridCol w:w="1170"/>
        <w:gridCol w:w="1170"/>
        <w:gridCol w:w="1080"/>
        <w:gridCol w:w="72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3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ăpun</w:t>
            </w:r>
            <w:r>
              <w:rPr>
                <w:rFonts w:cs="Arial" w:ascii="Arial" w:hAnsi="Arial"/>
                <w:sz w:val="20"/>
                <w:szCs w:val="20"/>
              </w:rPr>
              <w:t xml:space="preserve"> - bucaţi ambalate de 100 gram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100gr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6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(lei, fara TVA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(*)  Plata  transportului va fi inclusa in pretul produsulu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9"/>
        <w:gridCol w:w="3701"/>
      </w:tblGrid>
      <w:tr>
        <w:trPr>
          <w:trHeight w:val="289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92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Se vor respecta toate cerintele  precizate de  achizitor in caietul de sarcini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66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 xml:space="preserve">Operatorul economic va prezenta dovezi care să confirme că produsul este fabricat în sistemul de management al calităţii, conform </w:t>
            </w:r>
            <w:r>
              <w:rPr>
                <w:rFonts w:cs="Arial" w:ascii="Arial" w:hAnsi="Arial"/>
                <w:b/>
                <w:sz w:val="20"/>
                <w:szCs w:val="20"/>
              </w:rPr>
              <w:t>SR EN ISO 9001</w:t>
            </w:r>
            <w:r>
              <w:rPr>
                <w:rFonts w:cs="Arial" w:ascii="Arial" w:hAnsi="Arial"/>
                <w:sz w:val="20"/>
                <w:szCs w:val="20"/>
              </w:rPr>
              <w:t xml:space="preserve"> in vigoare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644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Ambalarea, conservarea si livrarea se fac conform standardelor de produs dupa regulile furnizorului, marfa se livreaza si receptioneaza grupata pe cantitati in fiecare CTE, conform anexei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67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.Livrarea produselor se face in conditii-franco-depozit achizitor, pe trimestre, in primele 10 zile lucratoare ale fiecarui trimestru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67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Furnizorul îşi va asuma întreaga responsabilitate pentru calitatea produselor, respectând  caracteristicile tehnice ale acestora, impuse la cap. IV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67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6. La ofertare ,furnizorii vor  prezenta mostre ale produsului.  </w:t>
            </w:r>
          </w:p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stra se va transmite in colet sigilat, pana la termenul limita de depunere a ofertelor, pe adresa SC Electrocentrale Bucuresti SA, Splaiul Independentei nr.227, sector 6, Bucuresti – registratura – camera 004,  cu mentiunea ,, Pentru procedura de achizitie ,,SAPUN’’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9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7.Furnizorul are obligatia de a garanta ca produsele livrate sunt de fabricatie curenta. 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.Perioada de garantie acordata produselor de catre furnizor : 12 luni de la livrare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/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9"/>
        <w:gridCol w:w="3701"/>
      </w:tblGrid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ivrare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în condiţii DDP, franco – depozit achizitor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onform caietului de sarcini şi prevederilor contractuale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Ambalarea, conservarea si livrarea se fac conform standardelor de produs dupa regulile furnizorului, marfa se livreaza si receptioneaza grupata pe cantitati in fiecare CTE conform ANEXA nr. 1 a caietului de sarcini. 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Durata contractului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65 zile de la perfectarea contractului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la depozitele din CTE-urile ELCEN Bucurest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TE SUD</w:t>
            </w:r>
            <w:r>
              <w:rPr>
                <w:rFonts w:cs="Arial" w:ascii="Arial" w:hAnsi="Arial"/>
                <w:sz w:val="20"/>
                <w:szCs w:val="20"/>
              </w:rPr>
              <w:t>: str. Releului nr.2, sector 3, Bucureş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TE VEST</w:t>
            </w:r>
            <w:r>
              <w:rPr>
                <w:rFonts w:cs="Arial" w:ascii="Arial" w:hAnsi="Arial"/>
                <w:sz w:val="20"/>
                <w:szCs w:val="20"/>
              </w:rPr>
              <w:t>: B-dul Timişoara, nr 106, sector 6, Bucureş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TE PROGRESU</w:t>
            </w:r>
            <w:r>
              <w:rPr>
                <w:rFonts w:cs="Arial" w:ascii="Arial" w:hAnsi="Arial"/>
                <w:sz w:val="20"/>
                <w:szCs w:val="20"/>
              </w:rPr>
              <w:t>: str Pogoanele, nr 1 A , sector 4, Bucureşt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TE GROZAVESTI</w:t>
            </w:r>
            <w:r>
              <w:rPr>
                <w:rFonts w:cs="Arial" w:ascii="Arial" w:hAnsi="Arial"/>
                <w:sz w:val="20"/>
                <w:szCs w:val="20"/>
              </w:rPr>
              <w:t>: Splaiul Independenţei, nr 229, sector 6, Bucureşt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interval orar 7.00–15.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0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FURNIZOR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14-05-19T11:08:00Z</cp:lastPrinted>
  <dcterms:modified xsi:type="dcterms:W3CDTF">2025-09-29T07:04:00Z</dcterms:modified>
  <cp:revision>198</cp:revision>
  <dc:subject/>
  <dc:title>DENUMIRE PRODUS</dc:title>
</cp:coreProperties>
</file>